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  <w:lang w:val="hu-HU"/>
        </w:rPr>
        <w:t>Előterjesztés a Képviselő-testület</w:t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2013. március 28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  <w:t>Közvilágítási lámpa iránti kérelem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Péli József Délegyháza Csóka tanya 5. szám alatti lakos, azzal a kérelemmel fordult Délegyháza Község Önkormányzat Képviselő- testületéhez, hogy a Csóka tanyán kiépített közvilágítási villanyoszlopra eggyel több közvilágítási lámpa kerüljön elhelyezésre, mivel több száz méteres szakaszon csak egy lámpatest találhat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hu-HU"/>
        </w:rPr>
        <w:t xml:space="preserve">Délegyháza Község polgármestere, alpolgármestere és településüzemeltetési előadója a </w:t>
      </w:r>
      <w:r>
        <w:rPr>
          <w:rFonts w:cs="Tahoma" w:ascii="Book Antiqua" w:hAnsi="Book Antiqua"/>
          <w:sz w:val="22"/>
          <w:szCs w:val="22"/>
          <w:lang w:val="hu-HU"/>
        </w:rPr>
        <w:t>Csóka tanya 5. szám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 előtti ingatlanon helyszíni szemlét tartott ahol, megállapításra került, hogy kérelmező indokai jogosak, mert az utca hosszára való tekintettel kevés az egy darab közvilágítási lámpatest.</w:t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663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Fonts w:cs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lang w:val="hu-HU"/>
        </w:rPr>
        <w:t>Délegyháza Község Önkormányzatának Képviselő-testülete támogatja Péli József</w:t>
      </w:r>
      <w:r>
        <w:rPr>
          <w:rFonts w:cs="Tahoma" w:ascii="Book Antiqua" w:hAnsi="Book Antiqua"/>
          <w:sz w:val="22"/>
          <w:szCs w:val="22"/>
          <w:lang w:val="hu-HU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val="hu-HU"/>
        </w:rPr>
        <w:t>délegyházi lakos kérelemét, és a Csóka tanya 5.</w:t>
      </w:r>
      <w:r>
        <w:rPr>
          <w:rFonts w:cs="Tahoma" w:ascii="Book Antiqua" w:hAnsi="Book Antiqua"/>
          <w:sz w:val="22"/>
          <w:szCs w:val="22"/>
          <w:lang w:val="hu-HU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val="hu-HU"/>
        </w:rPr>
        <w:t>szám előtti közterületen, meglévő</w:t>
      </w:r>
      <w:r>
        <w:rPr>
          <w:rFonts w:cs="Book Antiqua" w:ascii="Book Antiqua" w:hAnsi="Book Antiqua"/>
          <w:i/>
          <w:sz w:val="22"/>
          <w:szCs w:val="22"/>
          <w:lang w:val="hu-HU"/>
        </w:rPr>
        <w:t xml:space="preserve"> oszlopra történő minifer lámpatest bővítését határozza el, amit a Kisduna- Vill Kft. által felajánlott (5db ingyenes) lámpatestekből kíván kiépíteni.  Délegyháza Község Önkormányzat Képviselő- testülete felkéri hivatalát, fenti közvilágítási lámpatest felszerelésének a Kisduna- Vill Kft.-től történő megrendel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Határidő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azonnal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Felelős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Délegyháza, 2013. március 12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 xml:space="preserve">Összeállította: </w:t>
        <w:tab/>
        <w:tab/>
        <w:tab/>
        <w:t xml:space="preserve">                      </w:t>
        <w:tab/>
        <w:t>Hallai László</w:t>
        <w:tab/>
        <w:tab/>
        <w:tab/>
        <w:tab/>
        <w:tab/>
        <w:tab/>
        <w:t xml:space="preserve">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Felülvizsgálta, a testület elé terjesztést jóváhagyta: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dr. Molnár Zsuzsanna</w:t>
      </w:r>
    </w:p>
    <w:p>
      <w:pPr>
        <w:pStyle w:val="Normal"/>
        <w:ind w:right="13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                  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  <w:lang w:val="hu-HU"/>
        </w:rPr>
        <w:t>jegyző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10:00Z</dcterms:created>
  <dc:creator>Bali Nándor</dc:creator>
  <dc:description/>
  <cp:keywords/>
  <dc:language>en-US</dc:language>
  <cp:lastModifiedBy>Molnár Zsuzsa</cp:lastModifiedBy>
  <cp:lastPrinted>2011-04-15T10:48:00Z</cp:lastPrinted>
  <dcterms:modified xsi:type="dcterms:W3CDTF">2013-03-22T12:10:00Z</dcterms:modified>
  <cp:revision>2</cp:revision>
  <dc:subject/>
  <dc:title/>
</cp:coreProperties>
</file>